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4.png" ContentType="image/png"/>
  <Override PartName="/word/media/image34.png" ContentType="image/png"/>
  <Override PartName="/word/media/image12.jpeg" ContentType="image/jpeg"/>
  <Override PartName="/word/media/image1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8.png" ContentType="image/png"/>
  <Override PartName="/word/media/image19.png" ContentType="image/png"/>
  <Override PartName="/word/media/image20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120"/>
        <w:ind w:left="270" w:hanging="27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08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842"/>
      </w:tblGrid>
      <w:tr>
        <w:trPr>
          <w:trHeight w:val="2429" w:hRule="atLeast"/>
        </w:trPr>
        <w:tc>
          <w:tcPr>
            <w:tcW w:w="10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 WHY the area of a trapezoid i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.  Draw a picture to diagram your explanation.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We did this in class!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media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2"/>
              </w:rPr>
              <w:t>(middle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, RT. 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The middle line is the average of the bases… 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(base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 xml:space="preserve"> + base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)/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135890</wp:posOffset>
                  </wp:positionV>
                  <wp:extent cx="1747520" cy="10344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       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) Use diagram from #1 to answer the questions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What is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WXT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?               What is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XYTR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Find the measures of angles B, C and D.  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color w:val="FF0000"/>
                <w:sz w:val="20"/>
                <w:szCs w:val="22"/>
              </w:rPr>
              <w:t>Remember… Consecutive angles are supplementary (</w:t>
            </w:r>
            <w:r>
              <w:rPr>
                <w:rFonts w:cs="Cambria" w:ascii="Cambria" w:hAnsi="Cambria"/>
                <w:b/>
                <w:color w:val="FF0000"/>
                <w:sz w:val="20"/>
                <w:szCs w:val="22"/>
              </w:rPr>
              <w:t>acute + obtuse = 180</w:t>
            </w:r>
            <w:r>
              <w:rPr>
                <w:rFonts w:cs="Cambria" w:ascii="Cambria" w:hAnsi="Cambria"/>
                <w:b/>
                <w:color w:val="FF0000"/>
                <w:sz w:val="20"/>
                <w:szCs w:val="22"/>
                <w:vertAlign w:val="superscript"/>
              </w:rPr>
              <w:t>0</w:t>
            </w:r>
            <w:r>
              <w:rPr>
                <w:rFonts w:cs="Cambria" w:ascii="Cambria" w:hAnsi="Cambria"/>
                <w:color w:val="FF0000"/>
                <w:sz w:val="20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ambria" w:ascii="Cambria" w:hAnsi="Cambria"/>
                <w:color w:val="FF0000"/>
                <w:sz w:val="20"/>
                <w:szCs w:val="22"/>
              </w:rPr>
              <w:t>Opposite angles are congruent (</w:t>
            </w:r>
            <w:r>
              <w:rPr>
                <w:rFonts w:cs="Cambria" w:ascii="Cambria" w:hAnsi="Cambria"/>
                <w:b/>
                <w:color w:val="FF0000"/>
                <w:sz w:val="20"/>
                <w:szCs w:val="22"/>
              </w:rPr>
              <w:t>A = C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rhombu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a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diagonals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0 f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and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34 ft</w:t>
            </w:r>
            <w:r>
              <w:rPr>
                <w:rFonts w:cs="Cambria" w:ascii="Cambria" w:hAnsi="Cambria"/>
                <w:sz w:val="22"/>
                <w:szCs w:val="22"/>
              </w:rPr>
              <w:t>. What is the area of the rhombu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223520</wp:posOffset>
                      </wp:positionV>
                      <wp:extent cx="1295400" cy="3327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>Area = ½ (b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>)(b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6.2pt;mso-wrap-distance-left:9.05pt;mso-wrap-distance-right:9.05pt;mso-wrap-distance-top:0pt;mso-wrap-distance-bottom:0pt;margin-top:17.6pt;mso-position-vertical-relative:text;margin-left:12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Area = ½ (b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)(b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4295</wp:posOffset>
                      </wp:positionV>
                      <wp:extent cx="1219200" cy="810260"/>
                      <wp:effectExtent l="6985" t="6985" r="6985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9320" cy="81036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85pt" to="95.7pt,69.6pt" stroked="t" o:allowincell="t" style="position:absolute;flip:y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73660</wp:posOffset>
                      </wp:positionV>
                      <wp:extent cx="497840" cy="789940"/>
                      <wp:effectExtent l="6985" t="6985" r="6985" b="323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7880" cy="78984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5.8pt" to="67.35pt,67.95pt" stroked="t" o:allowincell="t" style="position:absolute;flip:xy">
                      <v:stroke color="blue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29690" cy="1059180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arallelogra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below.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1.  Label the base and height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2.  </w:t>
            </w: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  <w:t>A = ( ___ ) (height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3190" cy="136144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rapezoid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below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71875" cy="1321435"/>
                  <wp:effectExtent l="0" t="0" r="0" b="0"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400"/>
      </w:tblGrid>
      <w:tr>
        <w:trPr/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hich point is the </w:t>
            </w:r>
            <w:r>
              <w:rPr>
                <w:rFonts w:cs="Calibri" w:ascii="Calibri" w:hAnsi="Calibri"/>
                <w:b/>
              </w:rPr>
              <w:t>y-intercept</w:t>
            </w:r>
            <w:r>
              <w:rPr>
                <w:rFonts w:cs="Calibri" w:ascii="Calibri" w:hAnsi="Calibri"/>
              </w:rPr>
              <w:t xml:space="preserve"> of the line 10x – 5y = 100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2.  Circle the y-intercep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 the standard (x, y) coordinate plane, a certain line is represented by the equation </w:t>
            </w:r>
            <w:r>
              <w:rPr>
                <w:rFonts w:cs="Calibri" w:ascii="Calibri" w:hAnsi="Calibri"/>
                <w:b/>
              </w:rPr>
              <w:t>6x – y = 8</w:t>
            </w:r>
            <w:r>
              <w:rPr>
                <w:rFonts w:cs="Calibri" w:ascii="Calibri" w:hAnsi="Calibri"/>
              </w:rPr>
              <w:t xml:space="preserve">.  At what point will the line cross the </w:t>
            </w:r>
            <w:r>
              <w:rPr>
                <w:rFonts w:cs="Calibri" w:ascii="Calibri" w:hAnsi="Calibri"/>
                <w:b/>
              </w:rPr>
              <w:t>x-axis</w:t>
            </w:r>
            <w:r>
              <w:rPr>
                <w:rFonts w:cs="Calibri" w:ascii="Calibri" w:hAnsi="Calibri"/>
              </w:rPr>
              <w:t xml:space="preserve">?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>Substitute 0 for ‘y’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  <w:t xml:space="preserve">Solve for ‘x’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0890" cy="13169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Label point M.  Find the coordinate point that could be, ‘N’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i/>
                <w:color w:val="FF000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-8890</wp:posOffset>
                      </wp:positionV>
                      <wp:extent cx="2743200" cy="20593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059200"/>
                                <a:chOff x="0" y="0"/>
                                <a:chExt cx="2743200" cy="2059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743200" cy="205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4840" y="139140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280" y="772920"/>
                                  <a:ext cx="0" cy="1148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-0.7pt;width:216pt;height:162.15pt" coordorigin="-44,-14" coordsize="4320,32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44;top:-14;width:4319;height:324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704,2177" to="3763,2177" stroked="t" o:allowincell="t" style="position:absolute">
                        <v:stroke color="red" weight="12600" startarrow="block" endarrow="block" startarrowwidth="medium" startarrowlength="medium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2648,1203" to="2648,3010" stroked="t" o:allowincell="t" style="position:absolute">
                        <v:stroke color="blue" weight="12600" startarrow="block" endarrow="block" startarrowwidth="medium" startarrowlength="medium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9415" cy="114744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Product of the two numbers = </w:t>
            </w:r>
            <w:r>
              <w:rPr>
                <w:i/>
                <w:sz w:val="22"/>
              </w:rPr>
              <w:t>16(64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Square root of the product of two numbers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e>
              </m:rad>
            </m:oMath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7070" cy="12700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2"/>
              </w:rPr>
              <w:t>Midpoint =</w:t>
            </w:r>
            <w:r>
              <w:rPr>
                <w:color w:val="FF0000"/>
              </w:rPr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ADD the ‘x’ and ‘y’ values of the midpoint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6965</wp:posOffset>
                </wp:positionH>
                <wp:positionV relativeFrom="paragraph">
                  <wp:posOffset>-364490</wp:posOffset>
                </wp:positionV>
                <wp:extent cx="3321050" cy="751840"/>
                <wp:effectExtent l="9525" t="24130" r="10160" b="10160"/>
                <wp:wrapNone/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6: Kit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7.95pt;margin-top:-28.7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6: Kit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Total degrees in Kite = 360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Angle ‘E’ and angle ‘T’ are congruent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a) Use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twice </w:t>
            </w:r>
            <w:r>
              <w:rPr>
                <w:rFonts w:cs="Cambria" w:ascii="Cambria" w:hAnsi="Cambria"/>
                <w:sz w:val="22"/>
                <w:szCs w:val="22"/>
              </w:rPr>
              <w:t>to find the side lengths (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Q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and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Q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) of the kite.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If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T</m:t>
              </m:r>
            </m:oMath>
            <w:r>
              <w:rPr>
                <w:rFonts w:cs="Cambria" w:ascii="Cambria" w:hAnsi="Cambria"/>
              </w:rPr>
              <w:t xml:space="preserve"> measures </w:t>
            </w:r>
            <w:r>
              <w:rPr>
                <w:rFonts w:cs="Cambria" w:ascii="Cambria" w:hAnsi="Cambria"/>
                <w:color w:val="FF0000"/>
              </w:rPr>
              <w:t>100</w:t>
            </w:r>
            <w:r>
              <w:rPr>
                <w:rFonts w:cs="Cambria" w:ascii="Cambria" w:hAnsi="Cambria"/>
              </w:rPr>
              <w:t xml:space="preserve"> degrees, and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T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measures </w:t>
            </w:r>
            <w:r>
              <w:rPr>
                <w:rFonts w:cs="Cambria" w:ascii="Cambria" w:hAnsi="Cambria"/>
                <w:color w:val="0000FF"/>
                <w:sz w:val="22"/>
                <w:szCs w:val="22"/>
              </w:rPr>
              <w:t>24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egrees, find the missing angl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25295" cy="1361440"/>
                  <wp:effectExtent l="0" t="0" r="0" b="0"/>
                  <wp:docPr id="17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494030</wp:posOffset>
                      </wp:positionV>
                      <wp:extent cx="528320" cy="3937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31pt;mso-wrap-distance-left:9.05pt;mso-wrap-distance-right:9.05pt;mso-wrap-distance-top:0pt;mso-wrap-distance-bottom:0pt;margin-top:38.9pt;mso-position-vertical-relative:text;margin-left: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94030</wp:posOffset>
                      </wp:positionV>
                      <wp:extent cx="528320" cy="3937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31pt;mso-wrap-distance-left:9.05pt;mso-wrap-distance-right:9.05pt;mso-wrap-distance-top:0pt;mso-wrap-distance-bottom:0pt;margin-top:38.9pt;mso-position-vertical-relative:text;margin-left:9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The whole kite has 180</w:t>
            </w:r>
            <w:r>
              <w:rPr>
                <w:rFonts w:cs="Cambria" w:ascii="Cambria" w:hAnsi="Cambria"/>
                <w:i/>
                <w:color w:val="FF0000"/>
                <w:sz w:val="22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Angle ‘K’ and ‘T’ are congruent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a) Use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o find the side lengths of the kite.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) 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648970</wp:posOffset>
                      </wp:positionV>
                      <wp:extent cx="792480" cy="10160"/>
                      <wp:effectExtent l="635" t="9525" r="635" b="349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236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51.1pt" to="81.8pt,51.85pt" stroked="t" o:allowincell="t" style="position:absolute;flip:y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209550</wp:posOffset>
                      </wp:positionV>
                      <wp:extent cx="10160" cy="414020"/>
                      <wp:effectExtent l="9525" t="635" r="9525" b="260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41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16.5pt" to="83.2pt,49.05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212090</wp:posOffset>
                      </wp:positionV>
                      <wp:extent cx="838200" cy="429260"/>
                      <wp:effectExtent l="4445" t="8890" r="4445" b="342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42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6.7pt" to="83.2pt,50.45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191770</wp:posOffset>
                      </wp:positionV>
                      <wp:extent cx="1082040" cy="459740"/>
                      <wp:effectExtent l="3810" t="8890" r="3810" b="342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45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15.1pt" to="169.6pt,51.25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209550</wp:posOffset>
                      </wp:positionV>
                      <wp:extent cx="5080" cy="439420"/>
                      <wp:effectExtent l="9525" t="635" r="9525" b="260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43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5pt,16.5pt" to="86pt,51.05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631190</wp:posOffset>
                      </wp:positionV>
                      <wp:extent cx="980440" cy="7620"/>
                      <wp:effectExtent l="635" t="9525" r="635" b="349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802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49.7pt" to="163.6pt,50.25pt" stroked="t" o:allowincell="t" style="position:absolute;flip:xy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53310" cy="135509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In the </w:t>
            </w:r>
            <w:r>
              <w:rPr>
                <w:rFonts w:cs="Calibri" w:ascii="Cambria" w:hAnsi="Cambria"/>
                <w:b/>
              </w:rPr>
              <w:t>parallelogram</w:t>
            </w:r>
            <w:r>
              <w:rPr>
                <w:rFonts w:cs="Calibri" w:ascii="Cambria" w:hAnsi="Cambria"/>
              </w:rPr>
              <w:t xml:space="preserve">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FF0000"/>
              </w:rPr>
              <w:instrText xml:space="preserve"> QUOTE _x0001_ </w:instrText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separate"/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rFonts w:cs="Cambria" w:ascii="Cambria" w:hAnsi="Cambria"/>
                <w:color w:val="FF0000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end"/>
            </w:r>
            <w:r>
              <w:rPr>
                <w:rFonts w:cs="Calibri" w:ascii="Cambria" w:hAnsi="Cambria"/>
                <w:color w:val="FF0000"/>
              </w:rPr>
              <w:t>2 measures 63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FF0000"/>
              </w:rPr>
              <w:instrText xml:space="preserve"> QUOTE _x0001_ </w:instrText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separate"/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rFonts w:cs="Cambria" w:ascii="Cambria" w:hAnsi="Cambria"/>
                <w:color w:val="FF0000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FF0000"/>
                <w:position w:val="-6"/>
              </w:rPr>
            </w:r>
            <w:r>
              <w:rPr>
                <w:position w:val="-6"/>
                <w:rFonts w:cs="Cambria" w:ascii="Cambria" w:hAnsi="Cambria"/>
                <w:color w:val="FF0000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0000FF"/>
              </w:rPr>
              <w:instrText xml:space="preserve"> QUOTE _x0001_ </w:instrText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separate"/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rFonts w:cs="Cambria" w:ascii="Cambria" w:hAnsi="Cambria"/>
                <w:color w:val="0000FF"/>
                <w:position w:val="-6"/>
              </w:rPr>
              <w:drawing>
                <wp:inline distT="0" distB="0" distL="0" distR="0">
                  <wp:extent cx="144780" cy="182880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47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end"/>
            </w:r>
            <w:r>
              <w:rPr>
                <w:rFonts w:cs="Calibri" w:ascii="Cambria" w:hAnsi="Cambria"/>
                <w:color w:val="0000FF"/>
              </w:rPr>
              <w:t>6 measures 4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  <w:color w:val="0000FF"/>
              </w:rPr>
              <w:instrText xml:space="preserve"> QUOTE _x0001_ </w:instrText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separate"/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rFonts w:cs="Cambria" w:ascii="Cambria" w:hAnsi="Cambria"/>
                <w:color w:val="0000FF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color w:val="0000FF"/>
                <w:position w:val="-6"/>
              </w:rPr>
            </w:r>
            <w:r>
              <w:rPr>
                <w:position w:val="-6"/>
                <w:rFonts w:cs="Cambria" w:ascii="Cambria" w:hAnsi="Cambria"/>
                <w:color w:val="0000FF"/>
              </w:rPr>
              <w:fldChar w:fldCharType="end"/>
            </w:r>
            <w:r>
              <w:rPr>
                <w:rFonts w:cs="Calibri" w:ascii="Cambria" w:hAnsi="Cambria"/>
                <w:color w:val="0000FF"/>
              </w:rPr>
              <w:t xml:space="preserve"> </w:t>
            </w:r>
            <w:r>
              <w:rPr>
                <w:rFonts w:cs="Calibri" w:ascii="Cambria" w:hAnsi="Cambria"/>
              </w:rPr>
              <w:t>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4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Label alternate interior angles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Triangles have 180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76350" cy="909955"/>
                  <wp:effectExtent l="0" t="0" r="0" b="0"/>
                  <wp:docPr id="3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41412" t="26193" r="215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4505</wp:posOffset>
                      </wp:positionV>
                      <wp:extent cx="276225" cy="20955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38.1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libri" w:ascii="Cambria" w:hAnsi="Cambria"/>
              </w:rPr>
              <w:t xml:space="preserve">In the </w:t>
            </w:r>
            <w:r>
              <w:rPr>
                <w:rFonts w:cs="Calibri" w:ascii="Cambria" w:hAnsi="Cambria"/>
                <w:b/>
              </w:rPr>
              <w:t>trapezoid</w:t>
            </w:r>
            <w:r>
              <w:rPr>
                <w:rFonts w:cs="Calibri" w:ascii="Cambria" w:hAnsi="Cambria"/>
              </w:rPr>
              <w:t xml:space="preserve"> ABCD shown below, side lengths AB and DC are parallel,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AC = 7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and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B = 109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BCA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ind &lt;ACD    (triangles have 180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0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Label Alternate Interior Angles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&lt;A = &lt;C, so use &lt;A to find &lt;BCA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Find &lt;B    (triangles have 180</w:t>
            </w:r>
            <w:r>
              <w:rPr>
                <w:rFonts w:cs="Calibri" w:ascii="Cambria" w:hAnsi="Cambria"/>
                <w:i/>
                <w:color w:val="FF0000"/>
                <w:sz w:val="22"/>
                <w:vertAlign w:val="superscript"/>
              </w:rPr>
              <w:t>0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2235</wp:posOffset>
                      </wp:positionV>
                      <wp:extent cx="647700" cy="1190625"/>
                      <wp:effectExtent l="5715" t="5080" r="6985" b="27940"/>
                      <wp:wrapNone/>
                      <wp:docPr id="46" name="Flowchart: Manual Inpu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7640" cy="119052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ID="Flowchart: Manual Input 43" stroked="t" o:allowincell="t" style="position:absolute;margin-left:58.2pt;margin-top:8.05pt;width:50.95pt;height:93.7pt;mso-wrap-style:none;v-text-anchor:middle;rotation:90" type="_x0000_t118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0</wp:posOffset>
                      </wp:positionV>
                      <wp:extent cx="247650" cy="27622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2.5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875</wp:posOffset>
                      </wp:positionV>
                      <wp:extent cx="247650" cy="28575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.2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2860</wp:posOffset>
                      </wp:positionV>
                      <wp:extent cx="1201420" cy="645160"/>
                      <wp:effectExtent l="3175" t="5715" r="3175" b="311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64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.8pt" to="130.35pt,52.55pt" stroked="t" o:allowincell="t" style="position:absolute">
                      <v:stroke color="red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6172200</wp:posOffset>
                      </wp:positionV>
                      <wp:extent cx="1685925" cy="304800"/>
                      <wp:effectExtent l="0" t="0" r="0" b="0"/>
                      <wp:wrapNone/>
                      <wp:docPr id="50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304920"/>
                                <a:chOff x="0" y="0"/>
                                <a:chExt cx="168588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40.5pt;margin-top:486pt;width:132.75pt;height:24pt" coordorigin="6810,9720" coordsize="2655,4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5;top:9720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972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D                                           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ich point i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y-intercep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f the li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x – 4y = 100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Circle the y-intercep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the standard (x, y) coordinate plane, a certain line is represented by the equat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x – 4y = 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At what point will the line cross th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-ax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?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Rearrange into y = mx + b form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Substitute 0 for ‘y’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Solve for ‘x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color w:val="FF0000"/>
                <w:sz w:val="22"/>
              </w:rPr>
              <w:t>Write the coordinate poin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070735</wp:posOffset>
                      </wp:positionV>
                      <wp:extent cx="1943100" cy="0"/>
                      <wp:effectExtent l="0" t="38100" r="0" b="635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63.05pt" to="204.15pt,163.05pt" stroked="t" o:allowincell="t" style="position:absolute">
                      <v:stroke color="red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223895" cy="127571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5565</wp:posOffset>
                  </wp:positionV>
                  <wp:extent cx="2743200" cy="2059305"/>
                  <wp:effectExtent l="0" t="0" r="0" b="0"/>
                  <wp:wrapNone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03505</wp:posOffset>
                      </wp:positionV>
                      <wp:extent cx="0" cy="1524000"/>
                      <wp:effectExtent l="38100" t="0" r="38100" b="254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8.15pt" to="91.8pt,128.1pt" stroked="t" o:allowincell="t" style="position:absolute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795" cy="119824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Distance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2160" cy="1588770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2940" cy="1183005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5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7: Area of K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7: Area of K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ind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kite below. 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Find the area of the ‘big’ triangles and add them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A = ½(b)(h)          base = 5 + 9            height = 3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59410</wp:posOffset>
                      </wp:positionV>
                      <wp:extent cx="10160" cy="1318260"/>
                      <wp:effectExtent l="9525" t="635" r="9525" b="260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131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8.3pt" to="64.35pt,132.05pt" stroked="t" o:allowincell="t" style="position:absolute;flip:x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352425</wp:posOffset>
                      </wp:positionV>
                      <wp:extent cx="274320" cy="456565"/>
                      <wp:effectExtent l="8255" t="5080" r="8255" b="304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27.75pt" to="63.95pt,63.65pt" stroked="t" o:allowincell="t" style="position:absolute;flip:x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795020</wp:posOffset>
                      </wp:positionV>
                      <wp:extent cx="299720" cy="903605"/>
                      <wp:effectExtent l="9525" t="3175" r="9525" b="285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90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62.6pt" to="63.95pt,133.7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49755" cy="1956435"/>
                  <wp:effectExtent l="0" t="0" r="0" b="0"/>
                  <wp:docPr id="6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Label each given side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Find the area of the two triangles and add them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315595</wp:posOffset>
                      </wp:positionV>
                      <wp:extent cx="335280" cy="487045"/>
                      <wp:effectExtent l="8255" t="5715" r="8255" b="311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160" cy="48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4.85pt" to="48.55pt,63.15pt" stroked="t" o:allowincell="t" style="position:absolute;flip:x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334645</wp:posOffset>
                      </wp:positionV>
                      <wp:extent cx="383540" cy="471805"/>
                      <wp:effectExtent l="7620" t="6350" r="7620" b="317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47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26.35pt" to="79.15pt,63.45pt" stroked="t" o:allowincell="t" style="position:absolute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810895</wp:posOffset>
                      </wp:positionV>
                      <wp:extent cx="741680" cy="10795"/>
                      <wp:effectExtent l="635" t="9525" r="635" b="349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160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63.85pt" to="78.95pt,64.65pt" stroked="t" o:allowincell="t" style="position:absolute;flip:xy">
                      <v:stroke color="red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40740</wp:posOffset>
                      </wp:positionV>
                      <wp:extent cx="335280" cy="822325"/>
                      <wp:effectExtent l="8890" t="3810" r="8890" b="292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5160" cy="82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66.2pt" to="76.55pt,130.9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817245</wp:posOffset>
                      </wp:positionV>
                      <wp:extent cx="381000" cy="837565"/>
                      <wp:effectExtent l="8890" t="4445" r="8890" b="298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837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64.35pt" to="49.55pt,130.2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95425" cy="2110740"/>
                  <wp:effectExtent l="0" t="0" r="0" b="0"/>
                  <wp:docPr id="6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rhombu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as diagonals of 18 ft and 80 ft. What is the area of the rhombus?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  <w:t>A = ½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8 cm, PS = 8 cm, QS = 7 cm, and TR = 13 cm. What is the area of the kite?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Label each part of the kite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221615</wp:posOffset>
                  </wp:positionV>
                  <wp:extent cx="1273175" cy="1828800"/>
                  <wp:effectExtent l="0" t="0" r="0" b="0"/>
                  <wp:wrapNone/>
                  <wp:docPr id="6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5534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Find the area of the triangles and add them, like you did in #2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The </w:t>
            </w:r>
            <w:r>
              <w:rPr>
                <w:rFonts w:cs="Calibri" w:ascii="Cambria" w:hAnsi="Cambria"/>
                <w:color w:val="FF0000"/>
              </w:rPr>
              <w:t xml:space="preserve">area </w:t>
            </w:r>
            <w:r>
              <w:rPr>
                <w:rFonts w:cs="Calibri" w:ascii="Cambria" w:hAnsi="Cambria"/>
              </w:rPr>
              <w:t xml:space="preserve">of a trapezoid is </w:t>
            </w:r>
            <w:r>
              <w:rPr>
                <w:rFonts w:cs="Calibri" w:ascii="Cambria" w:hAnsi="Cambria"/>
                <w:color w:val="FF0000"/>
              </w:rPr>
              <w:t>55</w:t>
            </w:r>
            <w:r>
              <w:rPr>
                <w:rFonts w:cs="Calibri" w:ascii="Cambria" w:hAnsi="Cambria"/>
              </w:rPr>
              <w:t xml:space="preserve"> square inches. The </w:t>
            </w:r>
            <w:r>
              <w:rPr>
                <w:rFonts w:cs="Calibri" w:ascii="Cambria" w:hAnsi="Cambria"/>
                <w:b/>
              </w:rPr>
              <w:t>length of the shorter base</w:t>
            </w:r>
            <w:r>
              <w:rPr>
                <w:rFonts w:cs="Calibri" w:ascii="Cambria" w:hAnsi="Cambria"/>
              </w:rPr>
              <w:t xml:space="preserve"> is </w:t>
            </w:r>
            <w:r>
              <w:rPr>
                <w:rFonts w:cs="Calibri" w:ascii="Cambria" w:hAnsi="Cambria"/>
                <w:b/>
              </w:rPr>
              <w:t xml:space="preserve">10 </w:t>
            </w:r>
            <w:r>
              <w:rPr>
                <w:rFonts w:cs="Calibri" w:ascii="Cambria" w:hAnsi="Cambria"/>
              </w:rPr>
              <w:t xml:space="preserve">inches and the </w:t>
            </w:r>
            <w:r>
              <w:rPr>
                <w:rFonts w:cs="Calibri" w:ascii="Cambria" w:hAnsi="Cambria"/>
                <w:b/>
              </w:rPr>
              <w:t>height is 5</w:t>
            </w:r>
            <w:r>
              <w:rPr>
                <w:rFonts w:cs="Calibri" w:ascii="Cambria" w:hAnsi="Cambria"/>
              </w:rPr>
              <w:t xml:space="preserve"> inches. 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33985</wp:posOffset>
                      </wp:positionV>
                      <wp:extent cx="914400" cy="588010"/>
                      <wp:effectExtent l="12700" t="12065" r="17145" b="3937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71800">
                                <a:off x="0" y="0"/>
                                <a:ext cx="914400" cy="587880"/>
                              </a:xfrm>
                              <a:custGeom>
                                <a:avLst/>
                                <a:gdLst>
                                  <a:gd name="textAreaLeft" fmla="*/ 120240 w 518400"/>
                                  <a:gd name="textAreaRight" fmla="*/ 398160 w 518400"/>
                                  <a:gd name="textAreaTop" fmla="*/ 77400 h 333360"/>
                                  <a:gd name="textAreaBottom" fmla="*/ 255960 h 33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5720" y="21600"/>
                                    </a:lnTo>
                                    <a:lnTo>
                                      <a:pt x="588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t" style="position:absolute;margin-left:112.9pt;margin-top:10.5pt;width:71.95pt;height:46.25pt;mso-wrap-style:none;v-text-anchor:middle;rotation:179" type="_x0000_t8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131445</wp:posOffset>
                      </wp:positionV>
                      <wp:extent cx="914400" cy="588010"/>
                      <wp:effectExtent l="8255" t="6350" r="7620" b="317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591600">
                                <a:off x="0" y="0"/>
                                <a:ext cx="914400" cy="587880"/>
                              </a:xfrm>
                              <a:custGeom>
                                <a:avLst/>
                                <a:gdLst>
                                  <a:gd name="textAreaLeft" fmla="*/ 120240 w 518400"/>
                                  <a:gd name="textAreaRight" fmla="*/ 398160 w 518400"/>
                                  <a:gd name="textAreaTop" fmla="*/ 77400 h 333360"/>
                                  <a:gd name="textAreaBottom" fmla="*/ 255960 h 33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5720" y="21600"/>
                                    </a:lnTo>
                                    <a:lnTo>
                                      <a:pt x="588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8pt;margin-top:10.3pt;width:71.95pt;height:46.25pt;mso-wrap-style:none;v-text-anchor:middle;rotation:360" type="_x0000_t8">
                      <v:fill o:detectmouseclick="t" on="false"/>
                      <v:stroke color="black" weight="9360" dashstyle="shortdot" joinstyle="miter" endcap="round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136525</wp:posOffset>
                      </wp:positionV>
                      <wp:extent cx="0" cy="575945"/>
                      <wp:effectExtent l="5080" t="5080" r="5080" b="304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pt,10.75pt" to="132.8pt,56.05pt" stroked="t" o:allowincell="t" style="position:absolute">
                      <v:stroke color="black" weight="936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mbria" w:hAnsi="Cambria"/>
                <w:lang w:val="en-US" w:eastAsia="en-US"/>
              </w:rPr>
              <w:t>Label the</w:t>
            </w:r>
            <w:r>
              <w:rPr>
                <w:rFonts w:cs="Calibri" w:ascii="Cambria" w:hAnsi="Cambria"/>
              </w:rPr>
              <w:t xml:space="preserve"> diagram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mbria" w:hAnsi="Cambria"/>
              </w:rPr>
              <w:t xml:space="preserve">Write the formula for the </w:t>
            </w:r>
            <w:r>
              <w:rPr>
                <w:rFonts w:cs="Calibri" w:ascii="Cambria" w:hAnsi="Cambria"/>
                <w:color w:val="FF0000"/>
              </w:rPr>
              <w:t xml:space="preserve">area </w:t>
            </w:r>
            <w:r>
              <w:rPr>
                <w:rFonts w:cs="Calibri" w:ascii="Cambria" w:hAnsi="Cambria"/>
              </w:rPr>
              <w:t xml:space="preserve">of a trapezoid. 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(Hint:  it’s ½ the area of the trapezoid’s parallelogram)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hat is the length of the other ba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note:  ‘altitude’ means ‘height’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30245" cy="1460500"/>
                  <wp:effectExtent l="0" t="0" r="0" b="0"/>
                  <wp:docPr id="7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6" r="-13" b="41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Solve for the unknown base. </w:t>
            </w:r>
          </w:p>
          <w:p>
            <w:pPr>
              <w:pStyle w:val="Normal"/>
              <w:rPr>
                <w:rFonts w:ascii="Cambria" w:hAnsi="Cambria"/>
                <w:b/>
                <w:b/>
                <w:color w:val="FF0000"/>
              </w:rPr>
            </w:pPr>
            <w:r>
              <w:rPr>
                <w:rFonts w:eastAsia="Cambria" w:cs="Cambria" w:ascii="Cambria" w:hAnsi="Cambria"/>
                <w:b/>
                <w:color w:val="FF0000"/>
              </w:rPr>
              <w:t xml:space="preserve">            </w:t>
            </w:r>
            <w:r>
              <w:rPr>
                <w:rFonts w:cs="Calibri" w:ascii="Cambria" w:hAnsi="Cambria"/>
                <w:b/>
                <w:color w:val="FF0000"/>
              </w:rPr>
              <w:t xml:space="preserve">A =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</w:rPr>
            </w:pPr>
            <w:r>
              <w:rPr>
                <w:rFonts w:eastAsia="Cambria" w:cs="Cambria" w:ascii="Cambria" w:hAnsi="Cambria"/>
                <w:b/>
                <w:color w:val="FF0000"/>
              </w:rPr>
              <w:t xml:space="preserve">           </w:t>
            </w:r>
            <w:r>
              <w:rPr>
                <w:rFonts w:cs="Calibri" w:ascii="Cambria" w:hAnsi="Cambria"/>
                <w:b/>
                <w:color w:val="FF0000"/>
              </w:rPr>
              <w:t xml:space="preserve">16 =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</w:rPr>
            </w:pPr>
            <w:r>
              <w:rPr>
                <w:rFonts w:cs="Calibri" w:ascii="Cambria" w:hAnsi="Cambria"/>
                <w:b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539"/>
      </w:tblGrid>
      <w:tr>
        <w:trPr>
          <w:trHeight w:val="240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Label vertical angle.</w:t>
            </w:r>
          </w:p>
          <w:p>
            <w:pPr>
              <w:pStyle w:val="Normal"/>
              <w:ind w:right="900" w:hanging="0"/>
              <w:rPr/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Find supplementary angle, using 110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right="900" w:hanging="0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Find ‘W’</w:t>
            </w:r>
          </w:p>
          <w:p>
            <w:pPr>
              <w:pStyle w:val="Normal"/>
              <w:ind w:right="157" w:hanging="0"/>
              <w:rPr>
                <w:rFonts w:ascii="Palatino Linotype;Palatino" w:hAnsi="Palatino Linotype;Palatino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Palatino Linotype;Palatino" w:hAnsi="Palatino Linotype;Palatino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object w:dxaOrig="5729" w:dyaOrig="35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95pt;height:90.05pt" filled="f" o:ole="">
                  <v:imagedata r:id="rId39" o:title=""/>
                </v:shape>
                <o:OLEObject Type="Embed" ProgID="" ShapeID="ole_rId38" DrawAspect="Content" ObjectID="_459937994" r:id="rId38"/>
              </w:object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ngle 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has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half the measur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of angle </w:t>
            </w:r>
            <w:r>
              <w:rPr>
                <w:rFonts w:cs="Arial" w:ascii="Calibri" w:hAnsi="Calibri"/>
                <w:i/>
                <w:color w:val="0000FF"/>
                <w:sz w:val="22"/>
                <w:szCs w:val="22"/>
              </w:rPr>
              <w:t>B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 Find the measure of ang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C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Find the supplementary angle, using 98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Find Angle A. 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If Angle A is half of angle B, angle B = _______</w:t>
            </w:r>
          </w:p>
          <w:p>
            <w:pPr>
              <w:pStyle w:val="Normal"/>
              <w:rPr>
                <w:rFonts w:ascii="Palatino Linotype;Palatino" w:hAnsi="Palatino Linotype;Palatino" w:cs="Arial"/>
                <w:i/>
                <w:i/>
                <w:color w:val="FF0000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>Use Angle B and 98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  <w:t xml:space="preserve"> to find Angle C.</w:t>
            </w:r>
          </w:p>
          <w:p>
            <w:pPr>
              <w:pStyle w:val="Normal"/>
              <w:rPr>
                <w:rFonts w:ascii="Palatino Linotype;Palatino" w:hAnsi="Palatino Linotype;Palatino" w:cs="Arial"/>
                <w:i/>
                <w:i/>
                <w:color w:val="FF0000"/>
              </w:rPr>
            </w:pPr>
            <w:r>
              <w:rPr>
                <w:rFonts w:cs="Arial" w:ascii="Palatino Linotype;Palatino" w:hAnsi="Palatino Linotype;Palatino"/>
                <w:i/>
                <w:color w:val="FF0000"/>
              </w:rPr>
            </w:r>
          </w:p>
          <w:p>
            <w:pPr>
              <w:pStyle w:val="Normal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object w:dxaOrig="6766" w:dyaOrig="28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9.95pt;height:68.95pt" filled="f" o:ole="">
                  <v:imagedata r:id="rId41" o:title=""/>
                </v:shape>
                <o:OLEObject Type="Embed" ProgID="" ShapeID="ole_rId40" DrawAspect="Content" ObjectID="_223931849" r:id="rId40"/>
              </w:object>
            </w:r>
          </w:p>
        </w:tc>
      </w:tr>
      <w:tr>
        <w:trPr>
          <w:trHeight w:val="309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nd missing measurement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18"/>
              </w:rPr>
              <w:t>Follow the path of missing angles to reach your final destination… remember vertical and supplementary angle relationships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1376680</wp:posOffset>
                      </wp:positionV>
                      <wp:extent cx="274320" cy="314960"/>
                      <wp:effectExtent l="0" t="0" r="0" b="0"/>
                      <wp:wrapNone/>
                      <wp:docPr id="7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8.4pt;mso-position-vertical-relative:text;margin-left:40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362710</wp:posOffset>
                      </wp:positionV>
                      <wp:extent cx="274320" cy="314960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7.3pt;mso-position-vertical-relative:text;margin-left:69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356360</wp:posOffset>
                      </wp:positionV>
                      <wp:extent cx="274320" cy="314960"/>
                      <wp:effectExtent l="0" t="0" r="0" b="0"/>
                      <wp:wrapNone/>
                      <wp:docPr id="7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6.8pt;mso-position-vertical-relative:text;margin-left:89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1364615</wp:posOffset>
                      </wp:positionV>
                      <wp:extent cx="274320" cy="314960"/>
                      <wp:effectExtent l="0" t="0" r="0" b="0"/>
                      <wp:wrapNone/>
                      <wp:docPr id="7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107.45pt;mso-position-vertical-relative:text;margin-left:107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14705</wp:posOffset>
                      </wp:positionV>
                      <wp:extent cx="274320" cy="314960"/>
                      <wp:effectExtent l="0" t="0" r="0" b="0"/>
                      <wp:wrapNone/>
                      <wp:docPr id="7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pt;mso-wrap-distance-left:9.05pt;mso-wrap-distance-right:9.05pt;mso-wrap-distance-top:0pt;mso-wrap-distance-bottom:0pt;margin-top:64.15pt;mso-position-vertical-relative:text;margin-left:9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8740</wp:posOffset>
                  </wp:positionV>
                  <wp:extent cx="2022475" cy="1666875"/>
                  <wp:effectExtent l="0" t="0" r="0" b="0"/>
                  <wp:wrapSquare wrapText="bothSides"/>
                  <wp:docPr id="7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9" r="19720" b="11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e the formula for the area of a trapezoid 10 times:</w:t>
            </w:r>
          </w:p>
        </w:tc>
      </w:tr>
      <w:tr>
        <w:trPr>
          <w:trHeight w:val="439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ll the factors of 10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e first six multiples of 7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 xml:space="preserve">Find a </w:t>
            </w:r>
            <w:r>
              <w:rPr>
                <w:b/>
                <w:i/>
                <w:color w:val="FF0000"/>
                <w:sz w:val="22"/>
              </w:rPr>
              <w:t>Fraction</w:t>
            </w:r>
            <w:r>
              <w:rPr>
                <w:i/>
                <w:color w:val="FF0000"/>
                <w:sz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u w:val="single"/>
              </w:rPr>
              <w:t xml:space="preserve">of </w:t>
            </w:r>
            <w:r>
              <w:rPr>
                <w:i/>
                <w:color w:val="FF0000"/>
                <w:sz w:val="22"/>
              </w:rPr>
              <w:t xml:space="preserve">the </w:t>
            </w:r>
            <w:r>
              <w:rPr>
                <w:b/>
                <w:i/>
                <w:color w:val="FF0000"/>
                <w:sz w:val="22"/>
              </w:rPr>
              <w:t>Circumferenc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9370" cy="2777490"/>
                  <wp:effectExtent l="0" t="0" r="0" b="0"/>
                  <wp:docPr id="8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8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Review of Quadrilater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Review of Quadrilater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tabs>
          <w:tab w:val="clear" w:pos="720"/>
          <w:tab w:val="left" w:pos="5400" w:leader="none"/>
        </w:tabs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190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34950</wp:posOffset>
                      </wp:positionV>
                      <wp:extent cx="10795" cy="676910"/>
                      <wp:effectExtent l="5080" t="635" r="508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3pt;margin-top:18.5pt;width:0.85pt;height:5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245745</wp:posOffset>
                      </wp:positionV>
                      <wp:extent cx="800100" cy="0"/>
                      <wp:effectExtent l="0" t="9525" r="0" b="349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19.35pt" to="101.15pt,19.3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3245</wp:posOffset>
                      </wp:positionV>
                      <wp:extent cx="1165860" cy="7620"/>
                      <wp:effectExtent l="635" t="9525" r="635" b="349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44.35pt" to="117.95pt,44.9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243840</wp:posOffset>
                      </wp:positionV>
                      <wp:extent cx="228600" cy="292100"/>
                      <wp:effectExtent l="7620" t="6350" r="7620" b="317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19.2pt" to="117.75pt,42.1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36220</wp:posOffset>
                      </wp:positionV>
                      <wp:extent cx="177800" cy="322580"/>
                      <wp:effectExtent l="8890" t="5080" r="8890" b="304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32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18.6pt" to="40.35pt,43.95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06145</wp:posOffset>
                      </wp:positionV>
                      <wp:extent cx="1602740" cy="7620"/>
                      <wp:effectExtent l="635" t="9525" r="635" b="3492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71.35pt" to="139.75pt,71.9pt" stroked="t" o:allowincell="t" style="position:absolute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96265</wp:posOffset>
                      </wp:positionV>
                      <wp:extent cx="1186180" cy="2540"/>
                      <wp:effectExtent l="635" t="9525" r="635" b="349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620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46.95pt" to="119.95pt,47.1pt" stroked="t" o:allowincell="t" style="position:absolute;flip:y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599440</wp:posOffset>
                      </wp:positionV>
                      <wp:extent cx="220980" cy="292100"/>
                      <wp:effectExtent l="7620" t="6350" r="7620" b="317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29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pt,47.2pt" to="136.55pt,70.15pt" stroked="t" o:allowincell="t" style="position:absolute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74040</wp:posOffset>
                      </wp:positionV>
                      <wp:extent cx="165100" cy="312420"/>
                      <wp:effectExtent l="8890" t="5080" r="8890" b="304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24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45.2pt" to="27.15pt,69.75pt" stroked="t" o:allowincell="t" style="position:absolute;flip:x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63950" cy="1143000"/>
                  <wp:effectExtent l="0" t="0" r="0" b="0"/>
                  <wp:docPr id="9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56540</wp:posOffset>
                      </wp:positionV>
                      <wp:extent cx="248285" cy="247650"/>
                      <wp:effectExtent l="0" t="0" r="0" b="0"/>
                      <wp:wrapNone/>
                      <wp:docPr id="9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20.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06425</wp:posOffset>
                      </wp:positionV>
                      <wp:extent cx="248285" cy="247650"/>
                      <wp:effectExtent l="0" t="0" r="0" b="0"/>
                      <wp:wrapNone/>
                      <wp:docPr id="9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47.75pt;mso-position-vertical-relative:text;margin-left:5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  <w:t>Circle the bases.  Highlight the height.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a) Find the </w:t>
            </w:r>
            <w:r>
              <w:rPr>
                <w:rFonts w:eastAsia="MS Mincho;ＭＳ 明朝" w:cs="Calibri" w:ascii="Cambria" w:hAnsi="Cambria"/>
                <w:color w:val="FF0000"/>
              </w:rPr>
              <w:t>mid-segment</w:t>
            </w:r>
            <w:r>
              <w:rPr>
                <w:rFonts w:eastAsia="MS Mincho;ＭＳ 明朝" w:cs="Calibri" w:ascii="Cambria" w:hAnsi="Cambria"/>
              </w:rPr>
              <w:t xml:space="preserve">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  <w:sz w:val="22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Hint:  It is between the two bases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  <w:sz w:val="22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sz w:val="22"/>
              </w:rPr>
            </w:pPr>
            <w:r>
              <w:rPr>
                <w:rFonts w:eastAsia="MS Mincho;ＭＳ 明朝" w:cs="Calibri" w:ascii="Cambria" w:hAnsi="Cambria"/>
              </w:rPr>
              <w:t xml:space="preserve">b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  <w:color w:val="0000FF"/>
              </w:rPr>
              <w:t>VWKJ</w:t>
            </w:r>
            <w:r>
              <w:rPr>
                <w:rFonts w:eastAsia="MS Mincho;ＭＳ 明朝" w:cs="Calibri" w:ascii="Cambria" w:hAnsi="Cambria"/>
              </w:rPr>
              <w:t xml:space="preserve">.       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A = ½(b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  <w:vertAlign w:val="subscript"/>
              </w:rPr>
              <w:t>1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+ b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  <w:vertAlign w:val="subscript"/>
              </w:rPr>
              <w:t>2</w:t>
            </w:r>
            <w:r>
              <w:rPr>
                <w:rFonts w:eastAsia="MS Mincho;ＭＳ 明朝" w:cs="Calibri" w:ascii="Cambria" w:hAnsi="Cambria"/>
                <w:i/>
                <w:color w:val="FF0000"/>
                <w:sz w:val="22"/>
              </w:rPr>
              <w:t>)(h)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sz w:val="22"/>
              </w:rPr>
            </w:pPr>
            <w:r>
              <w:rPr>
                <w:rFonts w:eastAsia="MS Mincho;ＭＳ 明朝" w:cs="Calibri" w:ascii="Cambria" w:hAnsi="Cambria"/>
                <w:i/>
                <w:sz w:val="22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c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color w:val="008000"/>
              </w:rPr>
              <w:t>JKXU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d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</w:rPr>
              <w:t xml:space="preserve">VWXU </w:t>
            </w:r>
            <w:r>
              <w:rPr>
                <w:rFonts w:eastAsia="MS Mincho;ＭＳ 明朝" w:cs="Calibri" w:ascii="Cambria" w:hAnsi="Cambria"/>
                <w:i/>
                <w:sz w:val="22"/>
              </w:rPr>
              <w:t>(the WHOLE thing)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2)</w:t>
            </w:r>
          </w:p>
          <w:p>
            <w:pPr>
              <w:pStyle w:val="Normal"/>
              <w:ind w:right="3298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35585</wp:posOffset>
                      </wp:positionV>
                      <wp:extent cx="20320" cy="1153160"/>
                      <wp:effectExtent l="5080" t="635" r="508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80" cy="115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18.55pt;width:1.6pt;height:9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35585</wp:posOffset>
                      </wp:positionV>
                      <wp:extent cx="535940" cy="0"/>
                      <wp:effectExtent l="0" t="9525" r="0" b="3492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18.55pt" to="54.65pt,18.5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94385</wp:posOffset>
                      </wp:positionV>
                      <wp:extent cx="1003300" cy="0"/>
                      <wp:effectExtent l="0" t="9525" r="0" b="3492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62.55pt" to="92.25pt,62.55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27965</wp:posOffset>
                      </wp:positionV>
                      <wp:extent cx="444500" cy="538480"/>
                      <wp:effectExtent l="7620" t="6350" r="7620" b="317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17.95pt" to="90.25pt,60.3pt" stroked="t" o:allowincell="t" style="position:absolute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27965</wp:posOffset>
                      </wp:positionV>
                      <wp:extent cx="12700" cy="548640"/>
                      <wp:effectExtent l="9525" t="635" r="9525" b="260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17.95pt" to="13.85pt,61.1pt" stroked="t" o:allowincell="t" style="position:absolute;flip:x">
                      <v:stroke color="blue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381125</wp:posOffset>
                      </wp:positionV>
                      <wp:extent cx="1531620" cy="12700"/>
                      <wp:effectExtent l="635" t="9525" r="635" b="3492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180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108.75pt" to="132.25pt,109.7pt" stroked="t" o:allowincell="t" style="position:absolute;flip:y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822325</wp:posOffset>
                      </wp:positionV>
                      <wp:extent cx="1064260" cy="2540"/>
                      <wp:effectExtent l="635" t="9525" r="635" b="3492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416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64.75pt" to="94.65pt,64.9pt" stroked="t" o:allowincell="t" style="position:absolute;flip:y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807085</wp:posOffset>
                      </wp:positionV>
                      <wp:extent cx="464820" cy="566420"/>
                      <wp:effectExtent l="7620" t="6350" r="7620" b="317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56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pt,63.55pt" to="129.25pt,108.1pt" stroked="t" o:allowincell="t" style="position:absolute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814705</wp:posOffset>
                      </wp:positionV>
                      <wp:extent cx="2540" cy="586740"/>
                      <wp:effectExtent l="9525" t="635" r="9525" b="260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58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64.15pt" to="11.25pt,110.3pt" stroked="t" o:allowincell="t" style="position:absolute;flip:x">
                      <v:stroke color="green" weight="190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63950" cy="1621790"/>
                  <wp:effectExtent l="0" t="0" r="0" b="0"/>
                  <wp:docPr id="10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89890</wp:posOffset>
                      </wp:positionV>
                      <wp:extent cx="248285" cy="247650"/>
                      <wp:effectExtent l="0" t="0" r="0" b="0"/>
                      <wp:wrapNone/>
                      <wp:docPr id="10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30.7pt;mso-position-vertical-relative:text;margin-left: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922020</wp:posOffset>
                      </wp:positionV>
                      <wp:extent cx="248285" cy="247650"/>
                      <wp:effectExtent l="0" t="0" r="0" b="0"/>
                      <wp:wrapNone/>
                      <wp:docPr id="10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2.6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  <w:t>Circle the bases.  Highlight the height.</w:t>
            </w:r>
          </w:p>
          <w:p>
            <w:pPr>
              <w:pStyle w:val="Normal"/>
              <w:rPr>
                <w:rFonts w:ascii="Cambria" w:hAnsi="Cambria" w:eastAsia="MS Mincho;ＭＳ 明朝" w:cs="Calibri"/>
                <w:i/>
                <w:i/>
                <w:color w:val="FF0000"/>
              </w:rPr>
            </w:pPr>
            <w:r>
              <w:rPr>
                <w:rFonts w:eastAsia="MS Mincho;ＭＳ 明朝" w:cs="Calibri" w:ascii="Cambria" w:hAnsi="Cambria"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a) Find the </w:t>
            </w:r>
            <w:r>
              <w:rPr>
                <w:rFonts w:eastAsia="MS Mincho;ＭＳ 明朝" w:cs="Calibri" w:ascii="Cambria" w:hAnsi="Cambria"/>
                <w:color w:val="FF0000"/>
              </w:rPr>
              <w:t>mid-segment</w:t>
            </w:r>
            <w:r>
              <w:rPr>
                <w:rFonts w:eastAsia="MS Mincho;ＭＳ 明朝" w:cs="Calibri" w:ascii="Cambria" w:hAnsi="Cambria"/>
              </w:rPr>
              <w:t xml:space="preserve">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b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  <w:color w:val="0000FF"/>
              </w:rPr>
              <w:t>DERQ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c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color w:val="008000"/>
              </w:rPr>
              <w:t>QRFC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d) Find the </w:t>
            </w:r>
            <w:r>
              <w:rPr>
                <w:rFonts w:eastAsia="MS Mincho;ＭＳ 明朝" w:cs="Calibri" w:ascii="Cambria" w:hAnsi="Cambria"/>
                <w:b/>
              </w:rPr>
              <w:t>area</w:t>
            </w:r>
            <w:r>
              <w:rPr>
                <w:rFonts w:eastAsia="MS Mincho;ＭＳ 明朝" w:cs="Calibri" w:ascii="Cambria" w:hAnsi="Cambria"/>
              </w:rPr>
              <w:t xml:space="preserve"> of </w:t>
            </w:r>
            <w:r>
              <w:rPr>
                <w:rFonts w:eastAsia="MS Mincho;ＭＳ 明朝" w:cs="Calibri" w:ascii="Cambria" w:hAnsi="Cambria"/>
                <w:b/>
              </w:rPr>
              <w:t xml:space="preserve">DEFC </w:t>
            </w:r>
            <w:r>
              <w:rPr>
                <w:rFonts w:eastAsia="MS Mincho;ＭＳ 明朝" w:cs="Calibri" w:ascii="Cambria" w:hAnsi="Cambria"/>
                <w:i/>
                <w:sz w:val="22"/>
              </w:rPr>
              <w:t>(the WHOLE thing)</w:t>
            </w:r>
            <w:r>
              <w:rPr>
                <w:rFonts w:eastAsia="MS Mincho;ＭＳ 明朝" w:cs="Calibri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eastAsia="MS Mincho;ＭＳ 明朝" w:cs="Cambria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 rhombus has 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erimete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52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iagonal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24 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 What is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rhombus?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6515</wp:posOffset>
                      </wp:positionV>
                      <wp:extent cx="1071880" cy="833120"/>
                      <wp:effectExtent l="4445" t="5080" r="4445" b="304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83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4.45pt" to="83.95pt,70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53975</wp:posOffset>
                      </wp:positionV>
                      <wp:extent cx="645160" cy="822960"/>
                      <wp:effectExtent l="5080" t="4445" r="5080" b="298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512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4.25pt" to="67.15pt,69pt" stroked="t" o:allowincell="t" style="position:absolute;flip:y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04290" cy="1167130"/>
                  <wp:effectExtent l="0" t="0" r="0" b="0"/>
                  <wp:docPr id="10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-2596515</wp:posOffset>
                      </wp:positionV>
                      <wp:extent cx="2023745" cy="2514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2514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P = 4S</w:t>
                                  </w:r>
                                  <w:r>
                                    <w:rPr/>
                                    <w:t xml:space="preserve"> to find the length of each side.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Label each side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Label each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HALF</w:t>
                                  </w:r>
                                  <w:r>
                                    <w:rPr/>
                                    <w:t xml:space="preserve"> of th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24 in. diagon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the Pythagorean theorem to find the </w:t>
                                  </w:r>
                                  <w:r>
                                    <w:rPr>
                                      <w:b/>
                                    </w:rPr>
                                    <w:t>halves</w:t>
                                  </w:r>
                                  <w:r>
                                    <w:rPr/>
                                    <w:t xml:space="preserve"> of the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second diagon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Find the WHOLE length of the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second diagon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</w:rPr>
                                    <w:t>A = ½ (d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</w:rPr>
                                    <w:t>)(d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to find the area of the rhombus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98pt;mso-wrap-distance-left:9.05pt;mso-wrap-distance-right:9.05pt;mso-wrap-distance-top:0pt;mso-wrap-distance-bottom:0pt;margin-top:-204.45pt;mso-position-vertical-relative:text;margin-left:99.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se </w:t>
                            </w:r>
                            <w:r>
                              <w:rPr>
                                <w:color w:val="FF0000"/>
                              </w:rPr>
                              <w:t>P = 4S</w:t>
                            </w:r>
                            <w:r>
                              <w:rPr/>
                              <w:t xml:space="preserve"> to find the length of each side.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Label each sid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Label each </w:t>
                            </w:r>
                            <w:r>
                              <w:rPr>
                                <w:color w:val="FF0000"/>
                              </w:rPr>
                              <w:t>HALF</w:t>
                            </w:r>
                            <w:r>
                              <w:rPr/>
                              <w:t xml:space="preserve"> of the </w:t>
                            </w:r>
                            <w:r>
                              <w:rPr>
                                <w:color w:val="0000FF"/>
                              </w:rPr>
                              <w:t>24 in. diagona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se the Pythagorean theorem to find the </w:t>
                            </w:r>
                            <w:r>
                              <w:rPr>
                                <w:b/>
                              </w:rPr>
                              <w:t>halves</w:t>
                            </w:r>
                            <w:r>
                              <w:rPr/>
                              <w:t xml:space="preserve"> of the </w:t>
                            </w:r>
                            <w:r>
                              <w:rPr>
                                <w:color w:val="008000"/>
                              </w:rPr>
                              <w:t>second diagona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ind the WHOLE length of the </w:t>
                            </w:r>
                            <w:r>
                              <w:rPr>
                                <w:color w:val="008000"/>
                              </w:rPr>
                              <w:t>second diagona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se  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</w:rPr>
                              <w:t>A = ½ (d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</w:rPr>
                              <w:t>)(d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/>
                              <w:t xml:space="preserve"> to find the area of the rhombus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MS Mincho;ＭＳ 明朝"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>In the kite below, PQ = 6 cm, PS = 6 cm, QS = 8 cm,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nd TR = 12 cm.    If QS = 8, then TS = _____     </w:t>
              <w:br/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Label all the given sid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824865</wp:posOffset>
                      </wp:positionV>
                      <wp:extent cx="10160" cy="934720"/>
                      <wp:effectExtent l="6350" t="635" r="6350" b="260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93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64.95pt" to="50.25pt,138.5pt" stroked="t" o:allowincell="t" style="position:absolute;flip:y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842645</wp:posOffset>
                      </wp:positionV>
                      <wp:extent cx="383540" cy="899160"/>
                      <wp:effectExtent l="6350" t="2540" r="6350" b="2794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400" cy="89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66.35pt" to="78.85pt,137.1pt" stroked="t" o:allowincell="t" style="position:absolute;flip:y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835025</wp:posOffset>
                      </wp:positionV>
                      <wp:extent cx="353060" cy="5080"/>
                      <wp:effectExtent l="635" t="6350" r="635" b="317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65.75pt" to="79.05pt,66.1pt" stroked="t" o:allowincell="t" style="position:absolute">
                      <v:stroke color="green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47345</wp:posOffset>
                      </wp:positionV>
                      <wp:extent cx="370840" cy="477520"/>
                      <wp:effectExtent l="5080" t="4445" r="5080" b="298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47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7.35pt" to="79.35pt,64.9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53060</wp:posOffset>
                      </wp:positionV>
                      <wp:extent cx="5080" cy="467360"/>
                      <wp:effectExtent l="6350" t="635" r="6350" b="260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4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27.8pt" to="49.95pt,64.55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15340</wp:posOffset>
                      </wp:positionV>
                      <wp:extent cx="347980" cy="10160"/>
                      <wp:effectExtent l="635" t="6350" r="635" b="317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64.2pt" to="78.55pt,64.95pt" stroked="t" o:allowincell="t" style="position:absolute">
                      <v:stroke color="blue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34160" cy="2185035"/>
                  <wp:effectExtent l="0" t="0" r="0" b="0"/>
                  <wp:docPr id="1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a) What is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 xml:space="preserve">perimeter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of the kite?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Use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to find the length of </w:t>
            </w:r>
            <w:r>
              <w:rPr>
                <w:rFonts w:cs="Cambria" w:ascii="Cambria" w:hAnsi="Cambria"/>
                <w:color w:val="008000"/>
                <w:sz w:val="22"/>
                <w:szCs w:val="22"/>
                <w:lang w:val="en-US" w:eastAsia="en-US"/>
              </w:rPr>
              <w:t>RS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Use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Pythagorean theorem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to find the length of </w:t>
            </w: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  <w:t>PT</w:t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432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Label ALL the sides of the kite, and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ADD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them togeth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b) What is the </w:t>
            </w: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of the kite?     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A = ½ 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(d</w:t>
            </w:r>
            <w:r>
              <w:rPr>
                <w:rFonts w:cs="Cambria" w:ascii="Cambria" w:hAnsi="Cambria"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iagonal PR = ______________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iagonal QS = ______________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  <w:r>
        <w:br w:type="page"/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08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5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  <w:r>
              <w:rPr/>
              <w:drawing>
                <wp:inline distT="0" distB="0" distL="0" distR="0">
                  <wp:extent cx="3704590" cy="1461135"/>
                  <wp:effectExtent l="0" t="0" r="0" b="0"/>
                  <wp:docPr id="11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Remember:  Alternate Interior Angles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i/>
                <w:color w:val="FF0000"/>
                <w:sz w:val="22"/>
              </w:rPr>
              <w:t xml:space="preserve">The Glass Menagerie is </w:t>
            </w:r>
            <w:r>
              <w:rPr>
                <w:b/>
                <w:i/>
                <w:color w:val="FF0000"/>
                <w:sz w:val="22"/>
              </w:rPr>
              <w:t>15% of What</w:t>
            </w:r>
            <w:r>
              <w:rPr>
                <w:i/>
                <w:color w:val="FF0000"/>
                <w:sz w:val="22"/>
              </w:rPr>
              <w:t xml:space="preserve">?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Hint:  A circle has _______ degree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9530" cy="3139440"/>
                  <wp:effectExtent l="0" t="0" r="0" b="0"/>
                  <wp:docPr id="11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1315" cy="2408555"/>
                  <wp:effectExtent l="0" t="0" r="0" b="0"/>
                  <wp:docPr id="11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</w:rPr>
              <w:t>Notice</w:t>
            </w:r>
            <w:r>
              <w:rPr>
                <w:i/>
                <w:color w:val="FF0000"/>
                <w:sz w:val="22"/>
              </w:rPr>
              <w:t xml:space="preserve"> that the small shaded region + the large shaded region = ¼ of the big square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Find the area of the whole square and then divide it by 4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1965" cy="2074545"/>
                  <wp:effectExtent l="0" t="0" r="0" b="0"/>
                  <wp:docPr id="12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Area of a triangle = ____________________</w:t>
            </w:r>
          </w:p>
        </w:tc>
      </w:tr>
      <w:tr>
        <w:trPr/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/>
              <w:t xml:space="preserve">11)  </w:t>
            </w:r>
            <w:r>
              <w:rPr>
                <w:i/>
                <w:color w:val="FF0000"/>
                <w:sz w:val="22"/>
              </w:rPr>
              <w:t>Use Supplementary Angles to find BCA.  Notice that BCA = BAC.  Remember that a triangle has ______ degrees.</w:t>
            </w:r>
          </w:p>
          <w:p>
            <w:pPr>
              <w:pStyle w:val="Normal"/>
              <w:ind w:right="216" w:hanging="0"/>
              <w:rPr/>
            </w:pPr>
            <w:r>
              <w:rPr/>
              <w:drawing>
                <wp:inline distT="0" distB="0" distL="0" distR="0">
                  <wp:extent cx="2924175" cy="1641475"/>
                  <wp:effectExtent l="0" t="0" r="0" b="0"/>
                  <wp:docPr id="12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Palatino Linotype">
    <w:altName w:val="Palatin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5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6.png"/><Relationship Id="rId30" Type="http://schemas.openxmlformats.org/officeDocument/2006/relationships/image" Target="media/image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wmf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image" Target="media/image22.png"/><Relationship Id="rId38" Type="http://schemas.openxmlformats.org/officeDocument/2006/relationships/oleObject" Target="embeddings/oleObject1.bin"/><Relationship Id="rId39" Type="http://schemas.openxmlformats.org/officeDocument/2006/relationships/image" Target="media/image23.png"/><Relationship Id="rId40" Type="http://schemas.openxmlformats.org/officeDocument/2006/relationships/oleObject" Target="embeddings/oleObject2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1.jpe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9:05:00Z</dcterms:created>
  <dc:creator>Fischer, Michelle</dc:creator>
  <dc:description/>
  <cp:keywords/>
  <dc:language>en-US</dc:language>
  <cp:lastModifiedBy>amanda young</cp:lastModifiedBy>
  <cp:lastPrinted>2013-05-13T10:26:00Z</cp:lastPrinted>
  <dcterms:modified xsi:type="dcterms:W3CDTF">2013-05-16T03:02:00Z</dcterms:modified>
  <cp:revision>28</cp:revision>
  <dc:subject/>
  <dc:title/>
</cp:coreProperties>
</file>